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Übung Zinsberechnung 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Erstellen Sie folgende Fo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81550" cy="3390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Weisen im initialize-Ereignis der Form den Labelfeldern die Texte zu, die zur Laufzeit angezeigt werden:</w:t>
      </w:r>
    </w:p>
    <w:p>
      <w:pPr>
        <w:pStyle w:val="Normal"/>
        <w:rPr/>
      </w:pPr>
      <w:r>
        <w:rPr/>
        <w:t xml:space="preserve">Legen Sie für die Textfelder im initialize-Ereignis die Ausrichtung ("Alignment") auf 1 = rechts fest. </w:t>
      </w:r>
    </w:p>
    <w:p>
      <w:pPr>
        <w:pStyle w:val="Normal"/>
        <w:rPr/>
      </w:pPr>
      <w:r>
        <w:rPr/>
        <w:t xml:space="preserve">Das Feld Zinsen ist beim Start ausgeblendet. </w:t>
      </w:r>
    </w:p>
    <w:p>
      <w:pPr>
        <w:pStyle w:val="Normal"/>
        <w:rPr/>
      </w:pPr>
      <w:r>
        <w:rPr/>
        <w:t>Die Eingabefelder werden beim Start auf 0 geset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33925" cy="3352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t xml:space="preserve">Über die Schaltfläche "Ende" wird das Programm beend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d die Schaltfläche "Berechnen" betätigt, ist folgender Prozess auszulös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Eingabefelder werden überprüft, ob sich in ihnen numerische Werte befinden.</w:t>
      </w:r>
    </w:p>
    <w:p>
      <w:pPr>
        <w:pStyle w:val="Normal"/>
        <w:rPr/>
      </w:pPr>
      <w:r>
        <w:rPr/>
        <w:t xml:space="preserve">Ist die bei allen drei Feldern gegeben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erden die Zinsen nach der Tageszinsmethode berechne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ird das Textfeld "txtZinsen" mit den Zinsen (formatiert auf zwei Nachkommastellen)  </w:t>
        <w:br/>
        <w:t xml:space="preserve"> angzeigt.</w:t>
      </w:r>
    </w:p>
    <w:p>
      <w:pPr>
        <w:pStyle w:val="Normal"/>
        <w:numPr>
          <w:ilvl w:val="0"/>
          <w:numId w:val="1"/>
        </w:numPr>
        <w:rPr/>
      </w:pPr>
      <w:r>
        <w:rPr/>
        <w:t>werden die Eingabefelder für eine erneute Eingabe gesperr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ird die Schaltfläche "Berechnen" in "Neu Berechnen" geänder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ird die Schaltfläche "Neu Berechnen" betätigt, </w:t>
        <w:br/>
        <w:t xml:space="preserve"> werden für die Textfelder wieder die Ausgangswerte gesetzt,</w:t>
      </w:r>
    </w:p>
    <w:p>
      <w:pPr>
        <w:pStyle w:val="Normal"/>
        <w:numPr>
          <w:ilvl w:val="0"/>
          <w:numId w:val="2"/>
        </w:numPr>
        <w:rPr/>
      </w:pPr>
      <w:r>
        <w:rPr/>
        <w:t>werden die Eingabefelder für eine erneute Eingabe geöffne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ird die Schaltfläche " Neu Berechnen" in "Berechnen" geändert. </w:t>
      </w:r>
    </w:p>
    <w:p>
      <w:pPr>
        <w:pStyle w:val="Normal"/>
        <w:numPr>
          <w:ilvl w:val="0"/>
          <w:numId w:val="2"/>
        </w:numPr>
        <w:rPr/>
      </w:pPr>
      <w:r>
        <w:rPr/>
        <w:t>wird das Textfeld "Zinsen" ausgeblendet.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361" w:right="102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Übung Zinsberechnung 1</w:t>
      <w:tab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8:54:00Z</dcterms:created>
  <dc:creator>Röhl</dc:creator>
  <dc:description/>
  <dc:language>en-US</dc:language>
  <cp:lastModifiedBy>Röhl</cp:lastModifiedBy>
  <dcterms:modified xsi:type="dcterms:W3CDTF">2002-10-03T09:14:00Z</dcterms:modified>
  <cp:revision>2</cp:revision>
  <dc:subject/>
  <dc:title>Übung Zinsberechnung 1</dc:title>
</cp:coreProperties>
</file>